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6" w:type="dxa"/>
        <w:jc w:val="left"/>
        <w:tblInd w:w="-175" w:type="dxa"/>
        <w:tblLayout w:type="fixed"/>
        <w:tblCellMar>
          <w:top w:w="0" w:type="dxa"/>
          <w:left w:w="85" w:type="dxa"/>
          <w:bottom w:w="0" w:type="dxa"/>
          <w:right w:w="57" w:type="dxa"/>
        </w:tblCellMar>
      </w:tblPr>
      <w:tblGrid>
        <w:gridCol w:w="9526"/>
      </w:tblGrid>
      <w:tr>
        <w:trPr>
          <w:trHeight w:val="388"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jc w:val="both"/>
              <w:rPr/>
            </w:pPr>
            <w:r>
              <w:rPr>
                <w:rFonts w:cs="Helvetica" w:ascii="Helvetica" w:hAnsi="Helvetica"/>
                <w:b/>
              </w:rPr>
              <w:t xml:space="preserve">Tojo Theater </w:t>
            </w:r>
            <w:r>
              <w:rPr>
                <w:rFonts w:cs="Helvetica" w:ascii="Helvetica" w:hAnsi="Helvetica"/>
              </w:rPr>
              <w:t>Reitschule Bern</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 xml:space="preserve">Neubrückstr. 8  Postfach 3001  Bern  tojo@reitschule.ch  www.tojo.ch </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Tel.  031 306 69 69  unregelmässig besetzt, besser Mail.</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eastAsia="Times New Roman" w:cs="Helvetica"/>
              </w:rPr>
            </w:pPr>
            <w:r>
              <w:rPr>
                <w:rFonts w:eastAsia="Times New Roman" w:cs="Helvetica" w:ascii="Helvetica" w:hAnsi="Helvetica"/>
              </w:rPr>
              <w:t xml:space="preserve">Pressekontakt: Sandro Griesser 078 902 22 12 &amp; Michael Röhrenbach 079 315 79 68  </w:t>
            </w:r>
          </w:p>
        </w:tc>
      </w:tr>
    </w:tbl>
    <w:p>
      <w:pPr>
        <w:pStyle w:val="Normal"/>
        <w:rPr>
          <w:rFonts w:ascii="Helvetica" w:hAnsi="Helvetica" w:eastAsia="Adam;Heiti TC Light" w:cs="Helvetica"/>
          <w:b/>
          <w:b/>
        </w:rPr>
      </w:pPr>
      <w:r>
        <w:rPr>
          <w:rFonts w:eastAsia="Adam;Heiti TC Light" w:cs="Helvetica" w:ascii="Helvetica" w:hAnsi="Helvetica"/>
          <w:b/>
        </w:rPr>
      </w:r>
    </w:p>
    <w:p>
      <w:pPr>
        <w:pStyle w:val="Normal"/>
        <w:rPr>
          <w:rFonts w:ascii="Helvetica" w:hAnsi="Helvetica" w:eastAsia="Adam;Heiti TC Light" w:cs="Helvetica"/>
          <w:b/>
          <w:b/>
        </w:rPr>
      </w:pPr>
      <w:r>
        <w:rPr>
          <w:rFonts w:eastAsia="Adam;Heiti TC Light" w:cs="Helvetica" w:ascii="Helvetica" w:hAnsi="Helvetica"/>
          <w:b/>
        </w:rPr>
      </w:r>
    </w:p>
    <w:p>
      <w:pPr>
        <w:pStyle w:val="Normal"/>
        <w:rPr>
          <w:rFonts w:ascii="Helvetica" w:hAnsi="Helvetica" w:eastAsia="Adam;Heiti TC Light" w:cs="Helvetica"/>
          <w:b/>
          <w:b/>
          <w:color w:val="000000"/>
        </w:rPr>
      </w:pPr>
      <w:r>
        <w:rPr>
          <w:rFonts w:eastAsia="Adam;Heiti TC Light" w:cs="Helvetica" w:ascii="Helvetica" w:hAnsi="Helvetica"/>
          <w:b/>
        </w:rPr>
        <w:t>Do. 28. / Fr. 29. / Sa. 30. September 2023 jeweils 20.30 Uhr</w:t>
      </w:r>
    </w:p>
    <w:p>
      <w:pPr>
        <w:pStyle w:val="Normal"/>
        <w:suppressAutoHyphens w:val="false"/>
        <w:rPr>
          <w:rFonts w:ascii="Helvetica" w:hAnsi="Helvetica" w:eastAsia="Adam;Heiti TC Light" w:cs="Helvetica"/>
          <w:color w:val="000000"/>
        </w:rPr>
      </w:pPr>
      <w:r>
        <w:rPr>
          <w:rFonts w:eastAsia="Adam;Heiti TC Light" w:cs="Helvetica" w:ascii="Helvetica" w:hAnsi="Helvetica"/>
          <w:b/>
          <w:color w:val="000000"/>
        </w:rPr>
        <w:t xml:space="preserve">«ALKOHOL» </w:t>
      </w:r>
      <w:r>
        <w:rPr>
          <w:rFonts w:eastAsia="Adam;Heiti TC Light" w:cs="Helvetica" w:ascii="Helvetica" w:hAnsi="Helvetica"/>
          <w:bCs/>
          <w:color w:val="000000"/>
        </w:rPr>
        <w:t>Von Langensand/Rabit. Konzept/Performance: Nina Langensand, Tristan Amor Rabit. Performance: Sara Boller, Anita Olijve. Dramaturgie</w:t>
      </w:r>
      <w:r>
        <w:rPr>
          <w:rFonts w:eastAsia="Adam;Heiti TC Light" w:cs="Helvetica" w:ascii="Helvetica" w:hAnsi="Helvetica"/>
          <w:color w:val="000000"/>
        </w:rPr>
        <w:t>: Anna K. Becker. Support Bühne/Kostüm: Isabelle Mauchle. Licht/Technik: Thomas Köppel. Œil extérieur: Beatrice Fleischlin. Produktion Südpol Luzern: Maxine Devaud / oh la la – performing arts production. Produktion Tournee: Andreas Berger / jostundberger.ch. Koproduktion: Südpol Luzern, Tojo Theater Reitschule Bern.</w:t>
      </w:r>
    </w:p>
    <w:p>
      <w:pPr>
        <w:pStyle w:val="Normal"/>
        <w:suppressAutoHyphens w:val="false"/>
        <w:rPr>
          <w:rFonts w:ascii="Helvetica" w:hAnsi="Helvetica" w:eastAsia="Adam;Heiti TC Light" w:cs="Helvetica"/>
          <w:color w:val="000000"/>
        </w:rPr>
      </w:pPr>
      <w:r>
        <w:rPr>
          <w:rFonts w:eastAsia="Adam;Heiti TC Light" w:cs="Helvetica" w:ascii="Helvetica" w:hAnsi="Helvetica"/>
          <w:color w:val="000000"/>
        </w:rPr>
        <w:t>www.ninalangensand.ch   Reservation: www.tojo.ch</w:t>
      </w:r>
    </w:p>
    <w:p>
      <w:pPr>
        <w:pStyle w:val="Normal"/>
        <w:rPr>
          <w:rFonts w:ascii="Helvetica" w:hAnsi="Helvetica" w:eastAsia="Adam;Heiti TC Light" w:cs="Helvetica"/>
          <w:color w:val="000000"/>
        </w:rPr>
      </w:pPr>
      <w:r>
        <w:rPr>
          <w:rFonts w:eastAsia="Adam;Heiti TC Light" w:cs="Helvetica" w:ascii="Helvetica" w:hAnsi="Helvetica"/>
          <w:color w:val="000000"/>
        </w:rPr>
      </w:r>
    </w:p>
    <w:p>
      <w:pPr>
        <w:pStyle w:val="Normal"/>
        <w:rPr>
          <w:rFonts w:ascii="Helvetica" w:hAnsi="Helvetica" w:cs="Helvetica"/>
          <w:color w:val="000000"/>
        </w:rPr>
      </w:pPr>
      <w:r>
        <w:rPr>
          <w:rFonts w:cs="Helvetica" w:ascii="Helvetica" w:hAnsi="Helvetica"/>
          <w:color w:val="000000"/>
        </w:rPr>
        <w:t>Als Tochter eines von Alkoholkrankheit betroffenen Menschen ist Nina Langensand Expertin auf dem Gebiet des Lebens mit Alkohol und dem Umgang damit.</w:t>
      </w:r>
    </w:p>
    <w:p>
      <w:pPr>
        <w:pStyle w:val="Normal"/>
        <w:rPr>
          <w:rFonts w:ascii="Helvetica" w:hAnsi="Helvetica" w:cs="Helvetica"/>
          <w:color w:val="000000"/>
        </w:rPr>
      </w:pPr>
      <w:r>
        <w:rPr>
          <w:rFonts w:cs="Helvetica" w:ascii="Helvetica" w:hAnsi="Helvetica"/>
          <w:color w:val="000000"/>
        </w:rPr>
        <w:t>Mit «ALKOHOL» – ihrer ersten Zusammenarbeit mit Tristan Amor Rabit – initiiert sie eine künstlerische Suchbewegung. Kein Drama, keine Anklage und kein Erklärungsversuch. Das Stück ist eine behutsame Untersuchung über Verletzlichkeit, Abgrenzung, über Kontrolle und deren Verlust, über Geheimes und Offenbarung, über Scham, Kodependenz und Kopräsenz.</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Das Team arbeitet mit persönlichen Texten von Nina Langensand und mit assoziativen und dokumentarischen Videoelementen. Über das Erinnern und Vergessen hat das Publikum teil an einer performativen Selbstermächtigung, die die radikale Auseinandersetzung mit dem Persönlichen und dem Privaten sucht und dies als Symptom des Gesellschaftspolitischen betrachtet. Dabei wird der Blick auf Macht- und Beziehungsdynamiken eröffnet, zu denen sich alle Zuschauenden ins Verhältnis setzen könne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Unter Zeug*innenschaft des Publikums unternimmt Langensand den Versuch, Ordnung in ihre Erinnerungen zu bringen, sie abzugleichen, nachzufragen und zu sortieren.</w:t>
      </w:r>
    </w:p>
    <w:p>
      <w:pPr>
        <w:pStyle w:val="Normal"/>
        <w:rPr>
          <w:rFonts w:ascii="Helvetica" w:hAnsi="Helvetica" w:cs="Helvetica"/>
          <w:color w:val="000000"/>
        </w:rPr>
      </w:pPr>
      <w:r>
        <w:rPr>
          <w:rFonts w:cs="Helvetica" w:ascii="Helvetica" w:hAnsi="Helvetica"/>
          <w:color w:val="000000"/>
        </w:rPr>
        <w:t>Sie reflektiert ihr heutiges Selber-Mutter-Sein, zeigt Verständnis für Versagensängste, Einsamkeit, Isolation und Überforderung. Sie zeigt aber auch ihre Wut über die Gesellschaft, die dies zugelassen hat: die fehlende Hilfe, die aberwitzige Behandlung durch Notaufnahme, Polizei und Lehrpersonen. In all dem ist sie entwaffnend ehrlich und klar. Schliesslich gibt sie das Mikrofon weiter, um aus „Büchern, die geholfen haben“, vorlesen zu lassen und weiteren Stimmen und deren Leben mit Alkohol eine Plattform zu geben und ihnen die Bühne zu überlasse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as im Leben nicht ging, ist heute auf der Bühne möglich. Der Abend ist schonungslos ehrlich, aber nicht anklagend, übt Kritik am gesellschaftlichen Umgang mit der Krankheit, gestattet sich dabei aber auch Freiheiten und Humo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Befürchtungen zu einer „Blossstellung“ oder „Ausstellung“ von Betroffenen hatten Langensand/Rabit von Anfang an im Blick und begrüssen die Fragilität des Vorhabens ebenfalls als Thema. Es geht um Kontrolle und Kontrollverlust, um Geheimes, um Offenlegen und Teilen. Und es muss immer auch darum gehen, Grenzen zu respektieren und einen Abend mit mündigen, ermächtigten Personen auf der Bühne zu gewährleisten. Es geht um die Herstellung eines „safer space“, um ein gemeinsames Abstimmen aller Vorgänge und um eine genaue Absprache und einen Konsens über das, was letztendlich geschehen und gesagt werden wir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Um die Komplexität und Sensibilität des Themenkomplexes zu würdigen und ihr gerecht zu werden, stehen an allen drei Abenden Fachpersonen der Suchtberatungsstellen </w:t>
      </w:r>
      <w:r>
        <w:rPr>
          <w:rFonts w:cs="Helvetica" w:ascii="Helvetica" w:hAnsi="Helvetica"/>
          <w:i/>
          <w:color w:val="000000"/>
        </w:rPr>
        <w:t xml:space="preserve">Berner Gesundheit </w:t>
      </w:r>
      <w:r>
        <w:rPr>
          <w:rFonts w:cs="Helvetica" w:ascii="Helvetica" w:hAnsi="Helvetica"/>
          <w:color w:val="000000"/>
        </w:rPr>
        <w:t xml:space="preserve">und </w:t>
      </w:r>
      <w:r>
        <w:rPr>
          <w:rFonts w:cs="Helvetica" w:ascii="Helvetica" w:hAnsi="Helvetica"/>
          <w:i/>
          <w:color w:val="000000"/>
        </w:rPr>
        <w:t xml:space="preserve">Blaues Kreuz Bern-Solothurn-Freiburg </w:t>
      </w:r>
      <w:r>
        <w:rPr>
          <w:rFonts w:cs="Helvetica" w:ascii="Helvetica" w:hAnsi="Helvetica"/>
          <w:color w:val="000000"/>
        </w:rPr>
        <w:t>vor und nach der Aufführung zum Gespräch und für jedwede Information zur Verfügung.</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rPr>
      </w:pPr>
      <w:r>
        <w:rPr>
          <w:rFonts w:cs="Helvetica" w:ascii="Helvetica" w:hAnsi="Helvetica"/>
          <w:b/>
        </w:rPr>
      </w:r>
    </w:p>
    <w:p>
      <w:pPr>
        <w:pStyle w:val="Normal"/>
        <w:rPr>
          <w:rFonts w:ascii="Helvetica" w:hAnsi="Helvetica" w:cs="Helvetica"/>
          <w:bCs/>
        </w:rPr>
      </w:pPr>
      <w:r>
        <w:rPr>
          <w:rFonts w:cs="Helvetica" w:ascii="Helvetica" w:hAnsi="Helvetica"/>
          <w:bCs/>
        </w:rPr>
        <w:t>«ALKOHOL» ist eine Initiative von Nina Langensand. Das Stück erarbeitete sie im Duo mit Tristan Amor Rabit. Im Prozess begleitet wurden die beiden von Anna K. Becker sowie Beatrice Fleischlin. Isabelle Mauchle half in der Beratung zu Bühne und Kostüm. Thomas Köppel gestaltete das Licht. Begleitung in der Produktion für das Stück fanden Langensand/Rabit bei Maxine Devaud und Andreas Berger. Die Gruppe ist ein loser Zusammenschluss, in der einige der erwähnten Akteur*innen bereits zusammenarbeitet haben, für andere war es das erste Mal. Das Duo Langensand/Rabit hat bis anhin keinen Namen.</w:t>
      </w:r>
    </w:p>
    <w:p>
      <w:pPr>
        <w:pStyle w:val="Normal"/>
        <w:rPr>
          <w:rFonts w:ascii="Helvetica" w:hAnsi="Helvetica" w:cs="Helvetica"/>
          <w:b/>
          <w:b/>
          <w:bCs/>
        </w:rPr>
      </w:pPr>
      <w:r>
        <w:rPr>
          <w:rFonts w:cs="Helvetica" w:ascii="Helvetica" w:hAnsi="Helvetica"/>
          <w:b/>
          <w:bCs/>
        </w:rPr>
      </w:r>
    </w:p>
    <w:p>
      <w:pPr>
        <w:pStyle w:val="Normal"/>
        <w:shd w:fill="FFFFFF" w:val="clear"/>
        <w:rPr>
          <w:rFonts w:ascii="Helvetica" w:hAnsi="Helvetica" w:cs="Helvetica"/>
          <w:b/>
          <w:b/>
        </w:rPr>
      </w:pPr>
      <w:r>
        <w:rPr>
          <w:rFonts w:cs="Helvetica" w:ascii="Helvetica" w:hAnsi="Helvetica"/>
          <w:b/>
        </w:rPr>
      </w:r>
    </w:p>
    <w:p>
      <w:pPr>
        <w:pStyle w:val="Normal"/>
        <w:widowControl w:val="false"/>
        <w:autoSpaceDE w:val="false"/>
        <w:rPr>
          <w:rFonts w:ascii="Helvetica" w:hAnsi="Helvetica" w:cs="Helvetica"/>
        </w:rPr>
      </w:pPr>
      <w:r>
        <w:rPr>
          <w:rFonts w:cs="Helvetica" w:ascii="Helvetica" w:hAnsi="Helvetica"/>
          <w:b/>
          <w:u w:val="single"/>
        </w:rPr>
        <w:t>BIOGRAFIEN</w:t>
      </w:r>
    </w:p>
    <w:p>
      <w:pPr>
        <w:pStyle w:val="Normal"/>
        <w:rPr>
          <w:rFonts w:ascii="Helvetica" w:hAnsi="Helvetica" w:cs="Helvetica"/>
        </w:rPr>
      </w:pPr>
      <w:r>
        <w:rPr>
          <w:rFonts w:cs="Helvetica" w:ascii="Helvetica" w:hAnsi="Helvetica"/>
        </w:rPr>
      </w:r>
    </w:p>
    <w:p>
      <w:pPr>
        <w:pStyle w:val="Normal"/>
        <w:widowControl w:val="false"/>
        <w:rPr>
          <w:rStyle w:val="InternetLink"/>
          <w:rFonts w:ascii="Helvetica" w:hAnsi="Helvetica" w:eastAsia="Times New Roman" w:cs="Helvetica"/>
          <w:color w:val="000000"/>
          <w:u w:val="none"/>
        </w:rPr>
      </w:pPr>
      <w:r>
        <w:rPr>
          <w:rStyle w:val="InternetLink"/>
          <w:rFonts w:eastAsia="Times New Roman" w:cs="Helvetica" w:ascii="Helvetica" w:hAnsi="Helvetica"/>
          <w:b/>
          <w:bCs/>
          <w:color w:val="000000"/>
          <w:u w:val="none"/>
        </w:rPr>
        <w:t>Nina Langensand – Konzept/Performance</w:t>
      </w:r>
    </w:p>
    <w:p>
      <w:pPr>
        <w:pStyle w:val="Normal"/>
        <w:rPr>
          <w:rFonts w:ascii="Helvetica" w:hAnsi="Helvetica" w:eastAsia="Times New Roman" w:cs="Helvetica"/>
          <w:bCs/>
          <w:color w:val="000000"/>
        </w:rPr>
      </w:pPr>
      <w:r>
        <w:rPr>
          <w:rFonts w:eastAsia="Times New Roman" w:cs="Helvetica" w:ascii="Helvetica" w:hAnsi="Helvetica"/>
          <w:bCs/>
          <w:color w:val="000000"/>
        </w:rPr>
        <w:t>*1982 in Luzern, lebt und arbeitet in Luzern und Genf. Ausbildung als Schauspielerin und bildende Künstlerin an den Kunsthochschulen Zürich, Bern und Genf. Schauspielerin und Performerin in der freien Szene, am Stadttheater und im Film. Zusammenarbeit mit Joëlle Fontannaz, Véronique Aubouy, Yan Duyvendak, Bettina Glaus, José Lillo, Nicole Borgeat und David Maye. Gastierte u.a. am Quartz Brest, den Subsistances Lyon, am Festival du Far Nyon, am Zürcher Theater Spektakel und am Festival Theaterformen. 2015 mit dem Anerkennungspreis der Stadt Luzern für ihr künstlerisches Schaffen ausgezeichnet. Seit 2017 mehrere Engagements am Luzerner Theater in Inszenierungen von Bram Jansen, Angeliki Papoulia/Christos Passalis und Fruzsina Nagy/Dóra Halas. Teil der Performancegruppe ultra, mehrfach mit Werkbeiträgen ausgezeichnet, 2016 nominiert für den Schweizer Performancepreis, 2018–2021 unterstützt durch Prairie, das Koproduktionsmodell des Migros Kulturprozent. Mitinitiantin von kunst+care/art+care, einem Netzwerk, das sich für Sichtbarkeit, Anerkennung und faire Entlöhnung von caregebenden Kunstschaffenden einsetzt.</w:t>
      </w:r>
    </w:p>
    <w:p>
      <w:pPr>
        <w:pStyle w:val="Normal"/>
        <w:rPr>
          <w:rFonts w:ascii="Helvetica" w:hAnsi="Helvetica" w:eastAsia="Times New Roman" w:cs="Helvetica"/>
          <w:bCs/>
          <w:color w:val="000000"/>
        </w:rPr>
      </w:pPr>
      <w:r>
        <w:rPr>
          <w:rFonts w:eastAsia="Times New Roman" w:cs="Helvetica" w:ascii="Helvetica" w:hAnsi="Helvetica"/>
          <w:bCs/>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t>Tristan Amor Rabit – Konzept/Performance</w:t>
      </w:r>
    </w:p>
    <w:p>
      <w:pPr>
        <w:pStyle w:val="Normal"/>
        <w:rPr>
          <w:rFonts w:ascii="Helvetica" w:hAnsi="Helvetica" w:eastAsia="Times New Roman" w:cs="Helvetica"/>
          <w:bCs/>
          <w:color w:val="000000"/>
        </w:rPr>
      </w:pPr>
      <w:r>
        <w:rPr>
          <w:rFonts w:eastAsia="Times New Roman" w:cs="Helvetica" w:ascii="Helvetica" w:hAnsi="Helvetica"/>
          <w:bCs/>
          <w:color w:val="000000"/>
        </w:rPr>
        <w:t>*1988 in Wettingen, lebt und arbeitet in Zürich. Studium der visuellen Kommunikation an der Hochschule Luzern Design &amp; Kunst und der Fotografie an der Université Paris 8 sowie Studium der Kulturanalyse an der Universität Zürich. Künstlerische Praxis der Malerei sowie mit Video und Text. Ausstellungen in Wettingen, Aarau, Olten, Luzern, Zürich, Metz, Saint-Denis, Paris und Berlin. Zusammenarbeit mit Alizée River Lenox, Alena Papina, Cassiel Gaube und Dorothee Elmiger. Kuratorische Praxis im Rahmen der Living The Dream Academy Zurich und für den Offspace Warenlift. Rabit erhielt 2021 einen Werkbeitrag vom Aargauer Kuratorium und war im Winter 2022/2023 in Residenz an der Cité Internationale des Arts de Paris.</w:t>
      </w:r>
    </w:p>
    <w:p>
      <w:pPr>
        <w:pStyle w:val="Normal"/>
        <w:rPr>
          <w:rFonts w:ascii="Helvetica" w:hAnsi="Helvetica" w:eastAsia="Times New Roman" w:cs="Helvetica"/>
          <w:bCs/>
          <w:color w:val="000000"/>
        </w:rPr>
      </w:pPr>
      <w:r>
        <w:rPr>
          <w:rFonts w:eastAsia="Times New Roman" w:cs="Helvetica" w:ascii="Helvetica" w:hAnsi="Helvetica"/>
          <w:bCs/>
          <w:color w:val="000000"/>
        </w:rPr>
      </w:r>
    </w:p>
    <w:p>
      <w:pPr>
        <w:pStyle w:val="Normal"/>
        <w:rPr>
          <w:rFonts w:ascii="Helvetica" w:hAnsi="Helvetica" w:eastAsia="Times New Roman" w:cs="Helvetica"/>
          <w:b/>
          <w:b/>
          <w:bCs/>
          <w:color w:val="000000"/>
        </w:rPr>
      </w:pPr>
      <w:r>
        <w:rPr>
          <w:rFonts w:eastAsia="Times New Roman" w:cs="Helvetica" w:ascii="Helvetica" w:hAnsi="Helvetica"/>
          <w:b/>
          <w:bCs/>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t>Anna Katharina Becker – Dramaturgie</w:t>
      </w:r>
    </w:p>
    <w:p>
      <w:pPr>
        <w:pStyle w:val="Normal"/>
        <w:rPr>
          <w:rFonts w:ascii="Helvetica" w:hAnsi="Helvetica" w:eastAsia="Times New Roman" w:cs="Helvetica"/>
          <w:bCs/>
          <w:color w:val="000000"/>
        </w:rPr>
      </w:pPr>
      <w:r>
        <w:rPr>
          <w:rFonts w:eastAsia="Times New Roman" w:cs="Helvetica" w:ascii="Helvetica" w:hAnsi="Helvetica"/>
          <w:bCs/>
          <w:color w:val="000000"/>
        </w:rPr>
        <w:t>*1980 in Erlangen, lebt und arbeitet in Bremen. Anna K. Becker arbeitet als freie Regisseurin und Dramaturgin in Deutschland und der Schweiz und ist seit Sommer 2022 Co-Leiterin der Schwankhalle Bremen. Während des Studiums in Angewandter Theaterwissenschaft in Gießen gründete sie 2004 mit Katharina Bischoff das Kollektiv bigNOTWENDIGKEIT, welches international Theaterprojekte, Performances und Installationen realisiert. Daneben arbeitet sie in diversen künstlerischen Kollaborationen mit etwa Lola Arias, oder dem Performancekollektiv Monster Truck. 2005–2008 war sie als Regie- und Tourassistentin mit Stefan Kaegi (Rimini Protokoll) unterwegs. Seit 2007 arbeitet sie auch als Dramaturgin z.B. mit Samir Akika / Unusual Symptoms, Martin Schick, Marcel Schwald, Malte Schlösser und Beatrice Fleischlin (flesichlin/meser). In all ihren Arbeiten untersucht sie das Theater in seinen (Macht-)Strukturen als beweglichen, transformativen, sozialen und rituellen Ort.</w:t>
      </w:r>
    </w:p>
    <w:p>
      <w:pPr>
        <w:pStyle w:val="Normal"/>
        <w:rPr>
          <w:rFonts w:ascii="Helvetica" w:hAnsi="Helvetica" w:eastAsia="Times New Roman" w:cs="Helvetica"/>
          <w:bCs/>
          <w:color w:val="000000"/>
        </w:rPr>
      </w:pPr>
      <w:r>
        <w:rPr>
          <w:rFonts w:eastAsia="Times New Roman" w:cs="Helvetica" w:ascii="Helvetica" w:hAnsi="Helvetica"/>
          <w:bCs/>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t>Isabelle Mauchle – Support Bühne/Kostüm</w:t>
      </w:r>
    </w:p>
    <w:p>
      <w:pPr>
        <w:pStyle w:val="Normal"/>
        <w:rPr>
          <w:rFonts w:ascii="Helvetica" w:hAnsi="Helvetica" w:eastAsia="Times New Roman" w:cs="Helvetica"/>
          <w:bCs/>
          <w:color w:val="000000"/>
        </w:rPr>
      </w:pPr>
      <w:r>
        <w:rPr>
          <w:rFonts w:eastAsia="Times New Roman" w:cs="Helvetica" w:ascii="Helvetica" w:hAnsi="Helvetica"/>
          <w:bCs/>
          <w:color w:val="000000"/>
        </w:rPr>
        <w:t>*1983 in Luzern, lebt und arbeitet in Luzern. Wuchs zwischen Stapeln von buntem Papier aus dem Grafikdesign-Studio ihrer Eltern auf. Gymnasium in Luzern mit dem Schwerpunkt Visuelle Gestaltung. Dreimonatiger Aufenthalt in Barcelona zum Selbststudium. Abschluss an der Hochschule Luzern – Design &amp; Kunst mit Schwerpunkt Textildesign. Praktikum bei P van B Wallpapers in Berlin. Designerin für Stewo International. Weiterbildung zur Typografischen Gestalterin an der BfG Zürich. Fünfmonatiger Aufenthalt in Südostasien für typografische Recherchearbeiten. Seit 2010 eigenes Grafikdesign-Studio. Plakatausstellung zum Thema „Widerstand“ im Neubad Luzern. Aufnahme einer Auswahl ihrer Plakate in das Archiv des Museums für Gestaltung Zürich. Weitere Tätigkeit als Szenografin.</w:t>
      </w:r>
    </w:p>
    <w:p>
      <w:pPr>
        <w:pStyle w:val="Normal"/>
        <w:rPr>
          <w:rFonts w:ascii="Helvetica" w:hAnsi="Helvetica" w:eastAsia="Times New Roman" w:cs="Helvetica"/>
          <w:bCs/>
          <w:color w:val="000000"/>
        </w:rPr>
      </w:pPr>
      <w:r>
        <w:rPr>
          <w:rFonts w:eastAsia="Times New Roman" w:cs="Helvetica" w:ascii="Helvetica" w:hAnsi="Helvetica"/>
          <w:bCs/>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t>Thomas Köppel – Licht/Technik</w:t>
      </w:r>
    </w:p>
    <w:p>
      <w:pPr>
        <w:pStyle w:val="Normal"/>
        <w:rPr>
          <w:rFonts w:ascii="Helvetica" w:hAnsi="Helvetica" w:eastAsia="Times New Roman" w:cs="Helvetica"/>
          <w:bCs/>
          <w:color w:val="000000"/>
        </w:rPr>
      </w:pPr>
      <w:r>
        <w:rPr>
          <w:rFonts w:eastAsia="Times New Roman" w:cs="Helvetica" w:ascii="Helvetica" w:hAnsi="Helvetica"/>
          <w:bCs/>
          <w:color w:val="000000"/>
        </w:rPr>
        <w:t>*1983 in Zürich, lebt und arbeitet in Genf. BA in arts visuels an der Haute Ecole d’Art et de Design (HEAD) in Genf, anschliessend 2 Semester Physikstudium an der Universität Genf und Assistent HES an der HEAD. Leitet Workshops zu Programmierung, Elektronik und Elektronischer Musik. 2009–2012 Teil des Genfer Performancekollektivs Californium 248. Teil der freien Theatergruppe ultra in Luzern. Kooperation mit dem Recherche- und Kreationsprojekt GeKiPe (Geste, Kinect, Percussion) und dem Ensemble Flashback in Perpignan. Teil zahlreicher Theater-, Performance- und Musikprojekte, u.a. mit dem libanesischen Künstlerduo Lina Majdalanie und Rabih Mroué, dem Performer Yan Duyvendak, dem Tänzer Kevin Ramseier und dem Regisseur Joris Lacoste.</w:t>
      </w:r>
    </w:p>
    <w:p>
      <w:pPr>
        <w:pStyle w:val="Normal"/>
        <w:rPr>
          <w:rFonts w:ascii="Helvetica" w:hAnsi="Helvetica" w:eastAsia="Times New Roman" w:cs="Helvetica"/>
          <w:bCs/>
          <w:color w:val="000000"/>
        </w:rPr>
      </w:pPr>
      <w:r>
        <w:rPr>
          <w:rFonts w:eastAsia="Times New Roman" w:cs="Helvetica" w:ascii="Helvetica" w:hAnsi="Helvetica"/>
          <w:bCs/>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t>Beatrice Fleischlin – Œil extérieur</w:t>
      </w:r>
    </w:p>
    <w:p>
      <w:pPr>
        <w:pStyle w:val="Normal"/>
        <w:rPr>
          <w:rFonts w:ascii="Helvetica" w:hAnsi="Helvetica" w:eastAsia="Times New Roman" w:cs="Helvetica"/>
          <w:bCs/>
          <w:color w:val="000000"/>
        </w:rPr>
      </w:pPr>
      <w:r>
        <w:rPr>
          <w:rFonts w:eastAsia="Times New Roman" w:cs="Helvetica" w:ascii="Helvetica" w:hAnsi="Helvetica"/>
          <w:bCs/>
          <w:color w:val="000000"/>
        </w:rPr>
        <w:t>*1983 in Sempach, lebt und arbeitet in Berlin, Basel und Luzern. Aufgewachsen in Sempach. Erste Begegnung mit dem Theater während ihrer Floristenlehre im Rahmen eines Schaupielkurses an der Gewerbeschule Luzern. Da hat es Zoom gemacht! Studium an der Schauspielakademie Zürich (heute ZHdK), Abschluss 2000. Seitdem ist sie als Autorin, Performerin und Regisseurin in der freien Szene zwischen Berlin, Basel und Luzern unterwegs.</w:t>
      </w:r>
    </w:p>
    <w:p>
      <w:pPr>
        <w:pStyle w:val="Normal"/>
        <w:rPr>
          <w:rFonts w:ascii="Helvetica" w:hAnsi="Helvetica" w:eastAsia="Times New Roman" w:cs="Helvetica"/>
          <w:bCs/>
          <w:color w:val="000000"/>
        </w:rPr>
      </w:pPr>
      <w:r>
        <w:rPr>
          <w:rFonts w:eastAsia="Times New Roman" w:cs="Helvetica" w:ascii="Helvetica" w:hAnsi="Helvetica"/>
          <w:bCs/>
          <w:color w:val="000000"/>
        </w:rPr>
      </w:r>
    </w:p>
    <w:p>
      <w:pPr>
        <w:pStyle w:val="Normal"/>
        <w:rPr>
          <w:rFonts w:ascii="Helvetica" w:hAnsi="Helvetica" w:eastAsia="Times New Roman" w:cs="Helvetica"/>
          <w:b/>
          <w:b/>
          <w:bCs/>
          <w:color w:val="000000"/>
        </w:rPr>
      </w:pPr>
      <w:r>
        <w:rPr>
          <w:rFonts w:eastAsia="Times New Roman" w:cs="Helvetica" w:ascii="Helvetica" w:hAnsi="Helvetica"/>
          <w:b/>
          <w:bCs/>
          <w:color w:val="000000"/>
        </w:rPr>
        <w:t>Andreas Berger – Produktion Tournee</w:t>
      </w:r>
    </w:p>
    <w:p>
      <w:pPr>
        <w:pStyle w:val="Normal"/>
        <w:rPr>
          <w:rFonts w:ascii="Helvetica" w:hAnsi="Helvetica" w:eastAsia="Times New Roman" w:cs="Helvetica"/>
          <w:bCs/>
          <w:color w:val="000000"/>
        </w:rPr>
      </w:pPr>
      <w:r>
        <w:rPr>
          <w:rFonts w:eastAsia="Times New Roman" w:cs="Helvetica" w:ascii="Helvetica" w:hAnsi="Helvetica"/>
          <w:bCs/>
          <w:color w:val="000000"/>
        </w:rPr>
        <w:t>*1959. Seit Mitte der Achtzigerjahre als freischaffender Schauspieler (u.a. Luzerner Theater und Stadttheater Chur), Regisseur in professionellen Theaterproduktionen und bei Amateurtheatern sowie als Lichtgestalter tätig. 2000–2006 künstlerische und wirtschaftliche Leitung des Stadttheaters Chur/GR. Seitdem Produktionen und Auftritte im Rahmen von jostundberger sowie bei anderen Produktionen. Dazu ist und war er Theaterautor im Rahmen von jostundberger (seit 2006), u.a. für den TaKtLos-Chor (2013, 2016 und 2019), Remisebühne Jegenstorf (2015, 2020) und das Landschaftstheater Ballenberg (2017) und als Autor von Lesungen («Crimen Exceptum» u.a.). 2018 Gründung des Lesezyklus Lesereise im Theater Delly Solothurn, seitdem künstlerischer Leiter und Geschäftsführer. 2014–2017 administrative Verantwortung Tanztheater T42. Seit 2019 administrative Verantwortung für den Verein unfinished business Bern (u.a. «truth is one step before action» 2019 und «kunst&amp;care» seit 2021).</w:t>
      </w:r>
    </w:p>
    <w:p>
      <w:pPr>
        <w:pStyle w:val="Normal"/>
        <w:rPr>
          <w:rFonts w:ascii="Helvetica" w:hAnsi="Helvetica" w:eastAsia="Times New Roman" w:cs="Helvetica"/>
          <w:b/>
          <w:b/>
          <w:bCs/>
          <w:color w:val="000000"/>
        </w:rPr>
      </w:pPr>
      <w:r>
        <w:rPr>
          <w:rFonts w:eastAsia="Times New Roman" w:cs="Helvetica" w:ascii="Helvetica" w:hAnsi="Helvetica"/>
          <w:b/>
          <w:bCs/>
          <w:color w:val="000000"/>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widowControl w:val="false"/>
        <w:autoSpaceDE w:val="false"/>
        <w:rPr>
          <w:rFonts w:ascii="Helvetica" w:hAnsi="Helvetica" w:cs="Helvetica"/>
          <w:b/>
          <w:b/>
          <w:sz w:val="28"/>
          <w:szCs w:val="28"/>
        </w:rPr>
      </w:pPr>
      <w:r>
        <w:rPr>
          <w:rFonts w:cs="Helvetica" w:ascii="Helvetica" w:hAnsi="Helvetica"/>
          <w:b/>
          <w:sz w:val="28"/>
          <w:szCs w:val="28"/>
        </w:rPr>
        <w:t>KONTAKT:</w:t>
      </w:r>
    </w:p>
    <w:p>
      <w:pPr>
        <w:pStyle w:val="Normal"/>
        <w:tabs>
          <w:tab w:val="clear" w:pos="708"/>
          <w:tab w:val="left" w:pos="3969" w:leader="none"/>
        </w:tabs>
        <w:rPr>
          <w:rFonts w:ascii="Helvetica" w:hAnsi="Helvetica" w:cs="Helvetica"/>
          <w:b/>
          <w:b/>
          <w:sz w:val="28"/>
          <w:szCs w:val="28"/>
        </w:rPr>
      </w:pPr>
      <w:r>
        <w:rPr>
          <w:rFonts w:cs="Helvetica" w:ascii="Helvetica" w:hAnsi="Helvetica"/>
          <w:b/>
          <w:sz w:val="28"/>
          <w:szCs w:val="28"/>
        </w:rPr>
        <w:t>Nina Langensand</w:t>
      </w:r>
    </w:p>
    <w:p>
      <w:pPr>
        <w:pStyle w:val="Normal"/>
        <w:tabs>
          <w:tab w:val="clear" w:pos="708"/>
          <w:tab w:val="left" w:pos="3969" w:leader="none"/>
        </w:tabs>
        <w:rPr>
          <w:rFonts w:ascii="Helvetica" w:hAnsi="Helvetica" w:cs="Helvetica"/>
          <w:b/>
          <w:b/>
          <w:sz w:val="28"/>
          <w:szCs w:val="28"/>
        </w:rPr>
      </w:pPr>
      <w:r>
        <w:rPr>
          <w:rFonts w:cs="Helvetica" w:ascii="Helvetica" w:hAnsi="Helvetica"/>
          <w:b/>
          <w:sz w:val="28"/>
          <w:szCs w:val="28"/>
        </w:rPr>
        <w:t>076 616 40 37</w:t>
      </w:r>
    </w:p>
    <w:p>
      <w:pPr>
        <w:pStyle w:val="Normal"/>
        <w:tabs>
          <w:tab w:val="clear" w:pos="708"/>
          <w:tab w:val="left" w:pos="3969" w:leader="none"/>
        </w:tabs>
        <w:rPr>
          <w:rFonts w:ascii="Helvetica" w:hAnsi="Helvetica" w:cs="Helvetica"/>
          <w:b/>
          <w:b/>
          <w:sz w:val="28"/>
          <w:szCs w:val="28"/>
        </w:rPr>
      </w:pPr>
      <w:r>
        <w:rPr>
          <w:rFonts w:cs="Helvetica" w:ascii="Helvetica" w:hAnsi="Helvetica"/>
          <w:b/>
          <w:sz w:val="28"/>
          <w:szCs w:val="28"/>
        </w:rPr>
        <w:t>ninalangensand@gmail.com</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34200</wp:posOffset>
              </wp:positionH>
              <wp:positionV relativeFrom="paragraph">
                <wp:posOffset>635</wp:posOffset>
              </wp:positionV>
              <wp:extent cx="36068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4pt;height:11.1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DefaultParagraphFont">
    <w:name w:val="Default Paragraph Font"/>
    <w:qFormat/>
    <w:rPr/>
  </w:style>
  <w:style w:type="character" w:styleId="Wixguard">
    <w:name w:val="wixguard"/>
    <w:basedOn w:val="DefaultParagraphFont"/>
    <w:qFormat/>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ont8">
    <w:name w:val="font_8"/>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de-DE"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9:21:00Z</dcterms:created>
  <dc:creator>Martina Scherler</dc:creator>
  <dc:description/>
  <cp:keywords/>
  <dc:language>en-US</dc:language>
  <cp:lastModifiedBy>Tojo Theater</cp:lastModifiedBy>
  <cp:lastPrinted>2012-10-03T13:11:00Z</cp:lastPrinted>
  <dcterms:modified xsi:type="dcterms:W3CDTF">2023-08-09T14:40:00Z</dcterms:modified>
  <cp:revision>9</cp:revision>
  <dc:subject/>
  <dc:title>Cast/Personaldaten Italienische Nacht</dc:title>
</cp:coreProperties>
</file>